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CHECK LIST PER LA VERIFICA DELLA QUALITÀ DELLA</w:t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RELAZIONE DI CONTROLLO ANNUALE E PARERE DI AUDIT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ROGRAMMA: </w:t>
        <w:tab/>
        <w:t>PO …… 2021/2027 -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TIPO DI DOCUMENTO: </w:t>
        <w:tab/>
        <w:t>RELAZIONE DI CONTROLLO ANNUALE E PARERE DI AUDIT</w:t>
      </w:r>
    </w:p>
    <w:p>
      <w:pPr>
        <w:pStyle w:val="TextBody"/>
        <w:ind w:right="-200" w:hanging="0"/>
        <w:jc w:val="left"/>
        <w:rPr>
          <w:rFonts w:ascii="TimesNewRomanPS-BoldMT" w:hAnsi="TimesNewRomanPS-BoldMT"/>
          <w:bCs/>
          <w:sz w:val="16"/>
          <w:szCs w:val="16"/>
        </w:rPr>
      </w:pPr>
      <w:r>
        <w:rPr>
          <w:rFonts w:ascii="TimesNewRomanPS-BoldMT" w:hAnsi="TimesNewRomanPS-BoldMT"/>
          <w:bCs/>
          <w:sz w:val="16"/>
          <w:szCs w:val="16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ORGANISMO CONTROLLATO: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ERIODO CONTABILE DI RIFERIMENTO: </w:t>
        <w:tab/>
        <w:t>01.7.202_  –  30.6.202_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  <w:bookmarkStart w:id="0" w:name="_Toc4060089"/>
      <w:bookmarkStart w:id="1" w:name="_Toc43650711"/>
      <w:bookmarkStart w:id="2" w:name="_Toc43560514"/>
      <w:bookmarkStart w:id="3" w:name="_Toc4060089"/>
      <w:bookmarkStart w:id="4" w:name="_Toc43650711"/>
      <w:bookmarkStart w:id="5" w:name="_Toc43560514"/>
    </w:p>
    <w:p>
      <w:pPr>
        <w:pStyle w:val="Heading1"/>
        <w:pBdr>
          <w:top w:val="single" w:sz="12" w:space="1" w:color="003366"/>
          <w:left w:val="single" w:sz="12" w:space="4" w:color="003366"/>
          <w:bottom w:val="single" w:sz="12" w:space="1" w:color="003366"/>
          <w:right w:val="single" w:sz="12" w:space="15" w:color="003366"/>
        </w:pBdr>
        <w:rPr>
          <w:sz w:val="28"/>
        </w:rPr>
      </w:pPr>
      <w:bookmarkStart w:id="6" w:name="_Toc43650711"/>
      <w:bookmarkStart w:id="7" w:name="_Toc43560514"/>
      <w:r>
        <w:rPr>
          <w:sz w:val="28"/>
        </w:rPr>
        <w:t xml:space="preserve">VERIFICA </w:t>
      </w:r>
      <w:bookmarkEnd w:id="6"/>
      <w:bookmarkEnd w:id="7"/>
      <w:r>
        <w:rPr>
          <w:sz w:val="28"/>
        </w:rPr>
        <w:t>DOCUMENTALE</w:t>
      </w:r>
      <w:bookmarkEnd w:id="3"/>
    </w:p>
    <w:p>
      <w:pPr>
        <w:pStyle w:val="TextBody"/>
        <w:ind w:left="36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2"/>
        <w:gridCol w:w="2176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RAC ed il parere di audit sono stati presentati alla Direzione entro i termini previsti dalla Strategia di audit e/o altra disposizione del D.G.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" w:name="__Fieldmark__45_728860461"/>
            <w:bookmarkStart w:id="9" w:name="__Fieldmark__45_728860461"/>
            <w:bookmarkEnd w:id="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" w:name="__Fieldmark__48_728860461"/>
            <w:bookmarkStart w:id="11" w:name="__Fieldmark__48_728860461"/>
            <w:bookmarkEnd w:id="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" w:name="__Fieldmark__51_728860461"/>
            <w:bookmarkStart w:id="13" w:name="__Fieldmark__51_728860461"/>
            <w:bookmarkEnd w:id="1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odello degli allegati per la trasmissione ai Servizi della Commissione sono conformi a quelli approvati con provvedimento del D.G.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" w:name="__Fieldmark__57_728860461"/>
            <w:bookmarkStart w:id="15" w:name="__Fieldmark__57_728860461"/>
            <w:bookmarkEnd w:id="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" w:name="__Fieldmark__60_728860461"/>
            <w:bookmarkStart w:id="17" w:name="__Fieldmark__60_728860461"/>
            <w:bookmarkEnd w:id="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" w:name="__Fieldmark__63_728860461"/>
            <w:bookmarkStart w:id="19" w:name="__Fieldmark__63_728860461"/>
            <w:bookmarkEnd w:id="1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il lavoro svolto è sufficiente per esprimere un giudizio finale sul document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" w:name="__Fieldmark__69_728860461"/>
            <w:bookmarkStart w:id="21" w:name="__Fieldmark__69_728860461"/>
            <w:bookmarkEnd w:id="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" w:name="__Fieldmark__72_728860461"/>
            <w:bookmarkStart w:id="23" w:name="__Fieldmark__72_728860461"/>
            <w:bookmarkEnd w:id="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" w:name="__Fieldmark__75_728860461"/>
            <w:bookmarkStart w:id="25" w:name="__Fieldmark__75_728860461"/>
            <w:bookmarkEnd w:id="2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3" w:leader="none"/>
          <w:tab w:val="left" w:pos="5881" w:leader="none"/>
          <w:tab w:val="left" w:pos="8008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69"/>
        <w:gridCol w:w="2042"/>
        <w:gridCol w:w="2178"/>
      </w:tblGrid>
      <w:tr>
        <w:trPr/>
        <w:tc>
          <w:tcPr>
            <w:tcW w:w="98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rPr>
                <w:sz w:val="28"/>
              </w:rPr>
            </w:pPr>
            <w:r>
              <w:rPr>
                <w:sz w:val="28"/>
              </w:rPr>
              <w:t>RELAZIONE ANNUALE DI CONTROLLO E PARERE</w:t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bozza di relazione è stata redatta entro i termini utili a garantirne la condivisione col Dirigente Generale? In caso contrario ne è stata data motivazion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" w:name="__Fieldmark__118_728860461"/>
            <w:bookmarkStart w:id="27" w:name="__Fieldmark__118_728860461"/>
            <w:bookmarkEnd w:id="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" w:name="__Fieldmark__121_728860461"/>
            <w:bookmarkStart w:id="29" w:name="__Fieldmark__121_728860461"/>
            <w:bookmarkEnd w:id="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" w:name="__Fieldmark__124_728860461"/>
            <w:bookmarkStart w:id="31" w:name="__Fieldmark__124_728860461"/>
            <w:bookmarkEnd w:id="3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5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rFonts w:cs="Arial"/>
                <w:bCs/>
                <w:szCs w:val="22"/>
              </w:rPr>
              <w:t xml:space="preserve">La struttura del parere di audit e della RAC sono rispettivamente conformi agli Allegati XIX e XX del </w:t>
            </w:r>
            <w:r>
              <w:rPr>
                <w:rFonts w:cs="Arial"/>
                <w:szCs w:val="22"/>
              </w:rPr>
              <w:t>Regolamento (UE) 2021/1060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2" w:name="__Fieldmark__151_728860461"/>
            <w:bookmarkStart w:id="33" w:name="__Fieldmark__151_728860461"/>
            <w:bookmarkEnd w:id="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4" w:name="__Fieldmark__154_728860461"/>
            <w:bookmarkStart w:id="35" w:name="__Fieldmark__154_728860461"/>
            <w:bookmarkEnd w:id="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6" w:name="__Fieldmark__157_728860461"/>
            <w:bookmarkStart w:id="37" w:name="__Fieldmark__157_728860461"/>
            <w:bookmarkEnd w:id="3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6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riportate tutte le informazioni che possono essere di interesse della Commissione: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modifiche del Si.Ge.C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8" w:name="__Fieldmark__164_728860461"/>
            <w:bookmarkStart w:id="39" w:name="__Fieldmark__164_728860461"/>
            <w:bookmarkEnd w:id="3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0" w:name="__Fieldmark__167_728860461"/>
            <w:bookmarkStart w:id="41" w:name="__Fieldmark__167_728860461"/>
            <w:bookmarkEnd w:id="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2" w:name="__Fieldmark__170_728860461"/>
            <w:bookmarkStart w:id="43" w:name="__Fieldmark__170_728860461"/>
            <w:bookmarkEnd w:id="4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modifiche alla Strategia di 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4" w:name="__Fieldmark__175_728860461"/>
            <w:bookmarkStart w:id="45" w:name="__Fieldmark__175_728860461"/>
            <w:bookmarkEnd w:id="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6" w:name="__Fieldmark__178_728860461"/>
            <w:bookmarkStart w:id="47" w:name="__Fieldmark__178_728860461"/>
            <w:bookmarkEnd w:id="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8" w:name="__Fieldmark__181_728860461"/>
            <w:bookmarkStart w:id="49" w:name="__Fieldmark__181_728860461"/>
            <w:bookmarkEnd w:id="4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i e valutazione degli audit di sistema esegui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0" w:name="__Fieldmark__186_728860461"/>
            <w:bookmarkStart w:id="51" w:name="__Fieldmark__186_728860461"/>
            <w:bookmarkEnd w:id="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2" w:name="__Fieldmark__189_728860461"/>
            <w:bookmarkStart w:id="53" w:name="__Fieldmark__189_728860461"/>
            <w:bookmarkEnd w:id="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4" w:name="__Fieldmark__192_728860461"/>
            <w:bookmarkStart w:id="55" w:name="__Fieldmark__192_728860461"/>
            <w:bookmarkEnd w:id="5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i e valutazione degli audit delle operazioni esegui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6" w:name="__Fieldmark__197_728860461"/>
            <w:bookmarkStart w:id="57" w:name="__Fieldmark__197_728860461"/>
            <w:bookmarkEnd w:id="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8" w:name="__Fieldmark__200_728860461"/>
            <w:bookmarkStart w:id="59" w:name="__Fieldmark__200_728860461"/>
            <w:bookmarkEnd w:id="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0" w:name="__Fieldmark__203_728860461"/>
            <w:bookmarkStart w:id="61" w:name="__Fieldmark__203_728860461"/>
            <w:bookmarkEnd w:id="6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i e valutazione dell’audit dei conti annuale eseguit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2" w:name="__Fieldmark__211_728860461"/>
            <w:bookmarkStart w:id="63" w:name="__Fieldmark__211_728860461"/>
            <w:bookmarkEnd w:id="6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4" w:name="__Fieldmark__214_728860461"/>
            <w:bookmarkStart w:id="65" w:name="__Fieldmark__214_728860461"/>
            <w:bookmarkEnd w:id="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6" w:name="__Fieldmark__217_728860461"/>
            <w:bookmarkStart w:id="67" w:name="__Fieldmark__217_728860461"/>
            <w:bookmarkEnd w:id="6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2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AdG e l’AdC hanno fatto pervenire, nei tempi previsti dall’accordo sottoscritto con l’AdA, la documentazione necessaria alla redazione della RAC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8" w:name="__Fieldmark__223_728860461"/>
            <w:bookmarkStart w:id="69" w:name="__Fieldmark__223_728860461"/>
            <w:bookmarkEnd w:id="6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0" w:name="__Fieldmark__226_728860461"/>
            <w:bookmarkStart w:id="71" w:name="__Fieldmark__226_728860461"/>
            <w:bookmarkEnd w:id="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2" w:name="__Fieldmark__229_728860461"/>
            <w:bookmarkStart w:id="73" w:name="__Fieldmark__229_728860461"/>
            <w:bookmarkEnd w:id="7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entuali altre informazioni richieste </w:t>
            </w:r>
            <w:r>
              <w:rPr>
                <w:color w:val="FF0000"/>
                <w:sz w:val="22"/>
                <w:szCs w:val="22"/>
              </w:rPr>
              <w:t>al punto 4.6</w:t>
            </w:r>
            <w:r>
              <w:rPr>
                <w:sz w:val="22"/>
                <w:szCs w:val="22"/>
              </w:rPr>
              <w:t xml:space="preserve"> dell’Allegato XX (Modello della RAC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4" w:name="__Fieldmark__239_728860461"/>
            <w:bookmarkStart w:id="75" w:name="__Fieldmark__239_728860461"/>
            <w:bookmarkEnd w:id="7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6" w:name="__Fieldmark__242_728860461"/>
            <w:bookmarkStart w:id="77" w:name="__Fieldmark__242_728860461"/>
            <w:bookmarkEnd w:id="7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8" w:name="__Fieldmark__245_728860461"/>
            <w:bookmarkStart w:id="79" w:name="__Fieldmark__245_728860461"/>
            <w:bookmarkEnd w:id="7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altre informazioni su sospetti di frode di cui al punto 7.1 dell’Allegato XX (Modello della RAC)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0" w:name="__Fieldmark__255_728860461"/>
            <w:bookmarkStart w:id="81" w:name="__Fieldmark__255_728860461"/>
            <w:bookmarkEnd w:id="8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2" w:name="__Fieldmark__258_728860461"/>
            <w:bookmarkStart w:id="83" w:name="__Fieldmark__258_728860461"/>
            <w:bookmarkEnd w:id="8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4" w:name="__Fieldmark__261_728860461"/>
            <w:bookmarkStart w:id="85" w:name="__Fieldmark__261_728860461"/>
            <w:bookmarkEnd w:id="8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o indicato il livello di affidabilità del Si.Ge.C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6" w:name="__Fieldmark__266_728860461"/>
            <w:bookmarkStart w:id="87" w:name="__Fieldmark__266_728860461"/>
            <w:bookmarkEnd w:id="8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8" w:name="__Fieldmark__269_728860461"/>
            <w:bookmarkStart w:id="89" w:name="__Fieldmark__269_728860461"/>
            <w:bookmarkEnd w:id="8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0" w:name="__Fieldmark__272_728860461"/>
            <w:bookmarkStart w:id="91" w:name="__Fieldmark__272_728860461"/>
            <w:bookmarkEnd w:id="9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compilate le previste tabelle riepilogative degli audit di sistema, degli audit delle operazioni e del calcolo del tasso di error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2" w:name="__Fieldmark__277_728860461"/>
            <w:bookmarkStart w:id="93" w:name="__Fieldmark__277_728860461"/>
            <w:bookmarkEnd w:id="9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4" w:name="__Fieldmark__280_728860461"/>
            <w:bookmarkStart w:id="95" w:name="__Fieldmark__280_728860461"/>
            <w:bookmarkEnd w:id="9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6" w:name="__Fieldmark__283_728860461"/>
            <w:bookmarkStart w:id="97" w:name="__Fieldmark__283_728860461"/>
            <w:bookmarkEnd w:id="9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7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ati finanziari riportati nel documento, relativamente al tasso di errore e all’ammontare delle spese verificate sono coerenti con quelli presenti nei rapporti di audit sulle operazion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8" w:name="__Fieldmark__289_728860461"/>
            <w:bookmarkStart w:id="99" w:name="__Fieldmark__289_728860461"/>
            <w:bookmarkEnd w:id="9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0" w:name="__Fieldmark__292_728860461"/>
            <w:bookmarkStart w:id="101" w:name="__Fieldmark__292_728860461"/>
            <w:bookmarkEnd w:id="10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2" w:name="__Fieldmark__295_728860461"/>
            <w:bookmarkStart w:id="103" w:name="__Fieldmark__295_728860461"/>
            <w:bookmarkEnd w:id="10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8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contenuti del documento tengono conto di eventuali osservazioni della Commissione europea relative a Rapporti preceden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4" w:name="__Fieldmark__301_728860461"/>
            <w:bookmarkStart w:id="105" w:name="__Fieldmark__301_728860461"/>
            <w:bookmarkEnd w:id="10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6" w:name="__Fieldmark__304_728860461"/>
            <w:bookmarkStart w:id="107" w:name="__Fieldmark__304_728860461"/>
            <w:bookmarkEnd w:id="10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8" w:name="__Fieldmark__307_728860461"/>
            <w:bookmarkStart w:id="109" w:name="__Fieldmark__307_728860461"/>
            <w:bookmarkEnd w:id="10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ati e le informazioni sono completi ed accuratamente presenta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0" w:name="__Fieldmark__313_728860461"/>
            <w:bookmarkStart w:id="111" w:name="__Fieldmark__313_728860461"/>
            <w:bookmarkEnd w:id="1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2" w:name="__Fieldmark__316_728860461"/>
            <w:bookmarkStart w:id="113" w:name="__Fieldmark__316_728860461"/>
            <w:bookmarkEnd w:id="11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4" w:name="__Fieldmark__319_728860461"/>
            <w:bookmarkStart w:id="115" w:name="__Fieldmark__319_728860461"/>
            <w:bookmarkEnd w:id="11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coerenti con le attività di audit svolt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6" w:name="__Fieldmark__325_728860461"/>
            <w:bookmarkStart w:id="117" w:name="__Fieldmark__325_728860461"/>
            <w:bookmarkEnd w:id="1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8" w:name="__Fieldmark__328_728860461"/>
            <w:bookmarkStart w:id="119" w:name="__Fieldmark__328_728860461"/>
            <w:bookmarkEnd w:id="11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0" w:name="__Fieldmark__331_728860461"/>
            <w:bookmarkStart w:id="121" w:name="__Fieldmark__331_728860461"/>
            <w:bookmarkEnd w:id="12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a rispettata la tempistica prevista in sede di pianificazione annuale per tali attività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2" w:name="__Fieldmark__337_728860461"/>
            <w:bookmarkStart w:id="123" w:name="__Fieldmark__337_728860461"/>
            <w:bookmarkEnd w:id="1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4" w:name="__Fieldmark__340_728860461"/>
            <w:bookmarkStart w:id="125" w:name="__Fieldmark__340_728860461"/>
            <w:bookmarkEnd w:id="12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6" w:name="__Fieldmark__343_728860461"/>
            <w:bookmarkStart w:id="127" w:name="__Fieldmark__343_728860461"/>
            <w:bookmarkEnd w:id="12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o rispettato il flusso informativo previsto nell’accordo sottoscritto da e verso l’Autorità di Gestione e l’Autorità di Certificazion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8" w:name="__Fieldmark__349_728860461"/>
            <w:bookmarkStart w:id="129" w:name="__Fieldmark__349_728860461"/>
            <w:bookmarkEnd w:id="1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0" w:name="__Fieldmark__352_728860461"/>
            <w:bookmarkStart w:id="131" w:name="__Fieldmark__352_728860461"/>
            <w:bookmarkEnd w:id="13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2" w:name="__Fieldmark__355_728860461"/>
            <w:bookmarkStart w:id="133" w:name="__Fieldmark__355_728860461"/>
            <w:bookmarkEnd w:id="13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stabilite procedure volte a garantire che le eventuali modifiche al Si.Ge.Co. vengano comunicate all’AdA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4" w:name="__Fieldmark__361_728860461"/>
            <w:bookmarkStart w:id="135" w:name="__Fieldmark__361_728860461"/>
            <w:bookmarkEnd w:id="1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6" w:name="__Fieldmark__364_728860461"/>
            <w:bookmarkStart w:id="137" w:name="__Fieldmark__364_728860461"/>
            <w:bookmarkEnd w:id="13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8" w:name="__Fieldmark__367_728860461"/>
            <w:bookmarkStart w:id="139" w:name="__Fieldmark__367_728860461"/>
            <w:bookmarkEnd w:id="13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predisposte misure per garantire l’attività di reporting entro i termini previs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0" w:name="__Fieldmark__373_728860461"/>
            <w:bookmarkStart w:id="141" w:name="__Fieldmark__373_728860461"/>
            <w:bookmarkEnd w:id="1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2" w:name="__Fieldmark__376_728860461"/>
            <w:bookmarkStart w:id="143" w:name="__Fieldmark__376_728860461"/>
            <w:bookmarkEnd w:id="14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4" w:name="__Fieldmark__379_728860461"/>
            <w:bookmarkStart w:id="145" w:name="__Fieldmark__379_728860461"/>
            <w:bookmarkEnd w:id="14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13"/>
        <w:gridCol w:w="5235"/>
        <w:gridCol w:w="2042"/>
        <w:gridCol w:w="2174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sz w:val="28"/>
              </w:rPr>
            </w:pPr>
            <w:r>
              <w:rPr>
                <w:sz w:val="28"/>
              </w:rPr>
              <w:t>ARCHIVIAZIONE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cumenti di lavoro relativi alla redazione della RAC e del Parere di audit sono stati archivia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6" w:name="__Fieldmark__558_728860461"/>
            <w:bookmarkStart w:id="147" w:name="__Fieldmark__558_728860461"/>
            <w:bookmarkEnd w:id="1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8" w:name="__Fieldmark__562_728860461"/>
            <w:bookmarkStart w:id="149" w:name="__Fieldmark__562_728860461"/>
            <w:bookmarkEnd w:id="14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0" w:name="__Fieldmark__565_728860461"/>
            <w:bookmarkStart w:id="151" w:name="__Fieldmark__565_728860461"/>
            <w:bookmarkEnd w:id="15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indice dei documenti di lavoro e questi sono numerati sistematicament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2" w:name="__Fieldmark__573_728860461"/>
            <w:bookmarkStart w:id="153" w:name="__Fieldmark__573_728860461"/>
            <w:bookmarkEnd w:id="1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4" w:name="__Fieldmark__576_728860461"/>
            <w:bookmarkStart w:id="155" w:name="__Fieldmark__576_728860461"/>
            <w:bookmarkEnd w:id="15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6" w:name="__Fieldmark__579_728860461"/>
            <w:bookmarkStart w:id="157" w:name="__Fieldmark__579_728860461"/>
            <w:bookmarkEnd w:id="15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organizzazione dei fascicoli è coerente con l’indic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8" w:name="__Fieldmark__585_728860461"/>
            <w:bookmarkStart w:id="159" w:name="__Fieldmark__585_728860461"/>
            <w:bookmarkEnd w:id="1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0" w:name="__Fieldmark__588_728860461"/>
            <w:bookmarkStart w:id="161" w:name="__Fieldmark__588_728860461"/>
            <w:bookmarkEnd w:id="16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2" w:name="__Fieldmark__591_728860461"/>
            <w:bookmarkStart w:id="163" w:name="__Fieldmark__591_728860461"/>
            <w:bookmarkEnd w:id="16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sistema di archiviazione dei documenti di lavor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4" w:name="__Fieldmark__597_728860461"/>
            <w:bookmarkStart w:id="165" w:name="__Fieldmark__597_728860461"/>
            <w:bookmarkEnd w:id="1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6" w:name="__Fieldmark__600_728860461"/>
            <w:bookmarkStart w:id="167" w:name="__Fieldmark__600_728860461"/>
            <w:bookmarkEnd w:id="16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8" w:name="__Fieldmark__603_728860461"/>
            <w:bookmarkStart w:id="169" w:name="__Fieldmark__603_728860461"/>
            <w:bookmarkEnd w:id="16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0" w:name="__Fieldmark__609_728860461"/>
            <w:bookmarkStart w:id="171" w:name="__Fieldmark__609_728860461"/>
            <w:bookmarkEnd w:id="1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2" w:name="__Fieldmark__612_728860461"/>
            <w:bookmarkStart w:id="173" w:name="__Fieldmark__612_728860461"/>
            <w:bookmarkEnd w:id="17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4" w:name="__Fieldmark__615_728860461"/>
            <w:bookmarkStart w:id="175" w:name="__Fieldmark__615_728860461"/>
            <w:bookmarkEnd w:id="17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color w:val="auto"/>
          <w:sz w:val="28"/>
        </w:rPr>
      </w:pPr>
      <w:bookmarkStart w:id="176" w:name="_Toc43650727"/>
      <w:bookmarkStart w:id="177" w:name="_Toc43560529"/>
      <w:r>
        <w:rPr>
          <w:color w:val="auto"/>
          <w:sz w:val="28"/>
        </w:rPr>
        <w:t>CONCLUSIONI</w:t>
      </w:r>
      <w:bookmarkEnd w:id="176"/>
      <w:bookmarkEnd w:id="177"/>
    </w:p>
    <w:p>
      <w:pPr>
        <w:pStyle w:val="Annotationtext"/>
        <w:rPr/>
      </w:pPr>
      <w:r>
        <w:rPr/>
      </w:r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800"/>
        <w:gridCol w:w="2095"/>
        <w:gridCol w:w="1970"/>
      </w:tblGrid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di trasmissione possono essere sottoposti alla firma del D.G.?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8" w:name="__Fieldmark__673_728860461"/>
            <w:bookmarkStart w:id="179" w:name="__Fieldmark__673_728860461"/>
            <w:bookmarkEnd w:id="17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0" w:name="__Fieldmark__677_728860461"/>
            <w:bookmarkStart w:id="181" w:name="__Fieldmark__677_728860461"/>
            <w:bookmarkEnd w:id="18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  <w:font w:name="Rockwell Condensed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          Allegato 13.5 - Checklist quality review RCA e parere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  <w:drawing>
        <wp:anchor behindDoc="1" distT="0" distB="0" distL="0" distR="0" simplePos="0" locked="0" layoutInCell="0" allowOverlap="1" relativeHeight="5">
          <wp:simplePos x="0" y="0"/>
          <wp:positionH relativeFrom="margin">
            <wp:posOffset>0</wp:posOffset>
          </wp:positionH>
          <wp:positionV relativeFrom="page">
            <wp:posOffset>1153795</wp:posOffset>
          </wp:positionV>
          <wp:extent cx="5828665" cy="65976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28665" cy="659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          Allegato 13.5 - Checklist quality review RCA e parere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  <w:drawing>
        <wp:anchor behindDoc="1" distT="0" distB="0" distL="0" distR="0" simplePos="0" locked="0" layoutInCell="0" allowOverlap="1" relativeHeight="5">
          <wp:simplePos x="0" y="0"/>
          <wp:positionH relativeFrom="margin">
            <wp:posOffset>0</wp:posOffset>
          </wp:positionH>
          <wp:positionV relativeFrom="page">
            <wp:posOffset>1153795</wp:posOffset>
          </wp:positionV>
          <wp:extent cx="5828665" cy="659765"/>
          <wp:effectExtent l="0" t="0" r="0" b="0"/>
          <wp:wrapNone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28665" cy="659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4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c198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0c198b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0c198b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0c198b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0c198b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0c198b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0c198b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0c198b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0c198b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0c198b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0c198b"/>
    <w:rPr/>
  </w:style>
  <w:style w:type="character" w:styleId="InternetLink">
    <w:name w:val="Hyperlink"/>
    <w:uiPriority w:val="99"/>
    <w:rsid w:val="000c198b"/>
    <w:rPr>
      <w:color w:val="0000FF"/>
      <w:u w:val="single"/>
    </w:rPr>
  </w:style>
  <w:style w:type="character" w:styleId="VisitedInternetLink">
    <w:name w:val="FollowedHyperlink"/>
    <w:semiHidden/>
    <w:rsid w:val="000c198b"/>
    <w:rPr>
      <w:color w:val="800080"/>
      <w:u w:val="single"/>
    </w:rPr>
  </w:style>
  <w:style w:type="character" w:styleId="FootnoteCharacters">
    <w:name w:val="Footnote Characters"/>
    <w:semiHidden/>
    <w:qFormat/>
    <w:rsid w:val="000c198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ParagrafoelencoCarattere" w:customStyle="1">
    <w:name w:val="Paragrafo elenco Carattere"/>
    <w:link w:val="ListParagraph"/>
    <w:uiPriority w:val="34"/>
    <w:qFormat/>
    <w:rsid w:val="000d1f86"/>
    <w:rPr>
      <w:rFonts w:ascii="Arial" w:hAnsi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0c198b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0c198b"/>
    <w:pPr/>
    <w:rPr>
      <w:sz w:val="20"/>
      <w:szCs w:val="20"/>
    </w:rPr>
  </w:style>
  <w:style w:type="paragraph" w:styleId="TextBodyIndent">
    <w:name w:val="Body Text Indent"/>
    <w:basedOn w:val="Normal"/>
    <w:semiHidden/>
    <w:rsid w:val="000c198b"/>
    <w:pPr>
      <w:ind w:left="360" w:hanging="0"/>
      <w:jc w:val="both"/>
    </w:pPr>
    <w:rPr/>
  </w:style>
  <w:style w:type="paragraph" w:styleId="Title">
    <w:name w:val="Title"/>
    <w:basedOn w:val="Normal"/>
    <w:qFormat/>
    <w:rsid w:val="000c198b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0c198b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0c198b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0c198b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0c198b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0c198b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0c198b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0c198b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0c198b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0c198b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0c198b"/>
    <w:pPr>
      <w:ind w:left="1920" w:hanging="0"/>
    </w:pPr>
    <w:rPr/>
  </w:style>
  <w:style w:type="paragraph" w:styleId="Footnote">
    <w:name w:val="Footnote Text"/>
    <w:basedOn w:val="Normal"/>
    <w:semiHidden/>
    <w:rsid w:val="000c198b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0c198b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0c198b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0c198b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0c198b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0c198b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0c198b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0c198b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0c198b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0c198b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paragraph" w:styleId="ListParagraph">
    <w:name w:val="List Paragraph"/>
    <w:basedOn w:val="Normal"/>
    <w:link w:val="ParagrafoelencoCarattere"/>
    <w:uiPriority w:val="34"/>
    <w:qFormat/>
    <w:rsid w:val="000d1f86"/>
    <w:pPr>
      <w:spacing w:lineRule="atLeast" w:line="260" w:before="0" w:after="0"/>
      <w:ind w:left="720" w:hanging="0"/>
      <w:contextualSpacing/>
    </w:pPr>
    <w:rPr>
      <w:rFonts w:ascii="Arial" w:hAnsi="Arial"/>
      <w:sz w:val="22"/>
      <w:szCs w:val="20"/>
      <w:lang w:val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  <Pages>3</Pages>
  <Words>834</Words>
  <Characters>4756</Characters>
  <CharactersWithSpaces>5579</CharactersWithSpaces>
  <Paragraphs>11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27:00Z</dcterms:created>
  <dc:creator>Micarelli</dc:creator>
  <dc:description/>
  <dc:language>en-US</dc:language>
  <cp:lastModifiedBy>Margherita Miserendino</cp:lastModifiedBy>
  <cp:lastPrinted>2016-01-13T08:55:00Z</cp:lastPrinted>
  <dcterms:modified xsi:type="dcterms:W3CDTF">2025-01-08T17:11:00Z</dcterms:modified>
  <cp:revision>14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